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b/>
          <w:b/>
          <w:lang w:val="en-US"/>
        </w:rPr>
      </w:pPr>
      <w:r>
        <w:rPr/>
        <w:t>от 03.06.2011 № 60</w:t>
      </w:r>
      <w:r>
        <w:rPr>
          <w:lang w:val="en-US"/>
        </w:rPr>
        <w:t>2</w:t>
      </w:r>
      <w:r>
        <w:rPr/>
        <w:t>-р</w:t>
      </w:r>
    </w:p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 утверждении индексов пересчета сметной стоимости строительства, реконструкции и капитального ремонта объектов городского хозяйства, осуществляемых за счет средств бюджета Санкт-Петербурга,               на июнь 2011 года</w:t>
      </w:r>
    </w:p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21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3 Порядка организации деятельности исполнительных органов государственной власти Санкт-Петербурга                     при определении стоимости строительства, реконструкции и капитального ремонта объектов городского хозяйства за счет средств бюджета                         Санкт-Петербурга, утвержденного распоряжением Правительства                  Санкт-Петербурга от 13.12.2006 № 186-рп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ексы пересчета сметной стоимости строительства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1. К элементам прямых затрат на полный комплекс работ при новом строительстве и реконструкции объектов городского хозяйства на июнь                            2011 года согласно приложению № 1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2. 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элементам прямых затрат по видам строительных, специальных строительных и монтажных работ при новом строительстве и реконструкции объектов городского хозяйства </w:t>
      </w:r>
      <w:r>
        <w:rPr>
          <w:sz w:val="28"/>
          <w:szCs w:val="28"/>
        </w:rPr>
        <w:t xml:space="preserve">на июнь 2011 </w:t>
      </w:r>
      <w:r>
        <w:rPr>
          <w:bCs/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согласно                     приложению № 2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3. К</w:t>
      </w:r>
      <w:r>
        <w:rPr>
          <w:bCs/>
          <w:color w:val="000000"/>
          <w:sz w:val="28"/>
          <w:szCs w:val="28"/>
        </w:rPr>
        <w:t xml:space="preserve"> элементам прямых затрат по видам строительных, специальных строительных и монтажных работ при капитальном ремонте зданий                               и сооружений </w:t>
      </w:r>
      <w:r>
        <w:rPr>
          <w:sz w:val="28"/>
          <w:szCs w:val="28"/>
        </w:rPr>
        <w:t xml:space="preserve">на июнь 2011 </w:t>
      </w:r>
      <w:r>
        <w:rPr>
          <w:bCs/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согласно приложению № 3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4. К полной стоимости строительно-монтажных работ на июнь                   2011 года согласно приложению № 4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     Е.И.Елин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907" w:gutter="0" w:header="709" w:top="79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8:00Z</dcterms:created>
  <dc:creator>comp</dc:creator>
  <dc:description/>
  <cp:keywords/>
  <dc:language>en-US</dc:language>
  <cp:lastModifiedBy>1</cp:lastModifiedBy>
  <cp:lastPrinted>2011-05-03T09:12:00Z</cp:lastPrinted>
  <dcterms:modified xsi:type="dcterms:W3CDTF">2011-06-06T06:53:00Z</dcterms:modified>
  <cp:revision>55</cp:revision>
  <dc:subject/>
  <dc:title>Об утверждении индексов пересчета сметной стоимости строительства объектов городского хозяйства, осуществляемых за счет средств бюджета Санкт-Петербурга, на май 2007 года</dc:title>
</cp:coreProperties>
</file>